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92u-12TCPU-V100R001B433D63SP00C07&amp;E392uWINMAC-V200R001B300D00SP07C07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-1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Sweden TeliaSonera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eastAsia="Arial Unicode MS"/>
                <w:bCs/>
                <w:i w:val="false"/>
                <w:i w:val="false"/>
                <w:color w:val="000000"/>
                <w:sz w:val="18"/>
                <w:szCs w:val="21"/>
              </w:rPr>
            </w:pPr>
            <w:r>
              <w:rPr>
                <w:rFonts w:eastAsia="Arial Unicode MS"/>
                <w:bCs/>
                <w:i w:val="false"/>
                <w:color w:val="000000"/>
                <w:sz w:val="18"/>
                <w:szCs w:val="21"/>
              </w:rPr>
            </w:r>
            <w:bookmarkStart w:id="3" w:name="FatherBOM"/>
            <w:bookmarkStart w:id="4" w:name="FatherBOM"/>
            <w:bookmarkEnd w:id="4"/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5" w:name="Version1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6" w:name="Version2Type"/>
            <w:bookmarkEnd w:id="6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7" w:name="Version1BOM"/>
            <w:bookmarkStart w:id="8" w:name="Version1BOM"/>
            <w:bookmarkEnd w:id="8"/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9" w:name="Version2BOM"/>
            <w:bookmarkStart w:id="10" w:name="Version2BOM"/>
            <w:bookmarkEnd w:id="10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1" w:name="Version1Number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11.433.63.00.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2" w:name="Version2Number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UTPS23.009.15.01.07_MAC23.009.15.01.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92CUST-B00C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3" w:name="Version1SoftwareName"/>
            <w:bookmarkEnd w:id="13"/>
            <w:r>
              <w:rPr>
                <w:color w:val="000000"/>
                <w:lang w:val="en-US" w:eastAsia="en-US"/>
              </w:rPr>
              <w:t>V100R001B433D63SP00C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4" w:name="Version2SoftwareName"/>
            <w:bookmarkEnd w:id="14"/>
            <w:r>
              <w:rPr>
                <w:color w:val="000000"/>
                <w:lang w:val="en-US" w:eastAsia="en-US"/>
              </w:rPr>
              <w:t>WINMAC-V200R001B300D00SP07C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5" w:name="Version1FileList"/>
            <w:bookmarkEnd w:id="15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92UPDATE_11.433.63.00.07.ra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6" w:name="Version2FileList"/>
            <w:bookmarkEnd w:id="16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09.15.01.07_MAC23.009.15.01.07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09.15.01.07_MAC23.009.15.01.07.bin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Install packag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7" w:name="Version1System"/>
            <w:bookmarkEnd w:id="17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8" w:name="Version2System"/>
            <w:bookmarkEnd w:id="18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92u-12TCPU-V100R001B433D63SP00C07&amp;E392uWINMAC-V200R001B300D00SP07C07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1-14T02:14:00Z</dcterms:modified>
  <cp:revision>1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l+NiCU8tsv3CAZMOFqWWdtB4UXOURHoNovolB4dhLcAeMLnyKNddbv6wpkvUkBwT+utr53K/
D3c0ht+rswDOgmfv1/HUcWF692UVD6TuB+Xf3SIsTVjZWMZPtvu8NUFeJuNX9uwfAZnxOSog
q5tZjM64E3DRewbHaqq1kaxLEYziFfdjSpr+HTL9fTc2ZaDS7M61GUz+9uvuSJZoOent9FkE
/qwyhgNGh7qqLcYuJL</vt:lpwstr>
  </property>
  <property fmtid="{D5CDD505-2E9C-101B-9397-08002B2CF9AE}" pid="4" name="_ms_pID_7253431">
    <vt:lpwstr>52qvuu3W2VP7J5Ka5IBY2TbFBEKa0W5GtuJZ8gMTc/J8IBCVwsVfYi
S5fTNZgz1BLuO8kSxFkYgkayqzAR9MP5wYEMJHM3diUERfwIhFsX/Qs6ynym0Pajj0jn34rn
CjwcS6gOIia0G25oahWaGqCzAaEzuug+nO+vvuGKv0QOgkQCQgqb2EeZN5+eQFNrM5RO3c6T
38/d5bq9ovytd762kavE9Etu3fvgZsZRuFiX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O0kzHiUGLbEdz6xt57PtblTvL+toDhaQp3Di
gI30kUneMCfGC83Zijt5UlqFoG+lZ9zZlYSEsoBD4qMQ1PjTXV5fKbp69W0qTz3UURWFx9Sn
XueUnHYBEAF/hSQ+ITgBHYTqt8awdtDVWt4OMGirgqNZwZkgCTGJYtMzkhD2YH3vYQ/Z6ME+
A7blwFySP702GVeCd8+zqxmZgY91+dy+62qZ8ennTUW9kmF/9RCixr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ZVw+YZsrasiv61g36N
mx5pFXQoff9ob6gXoPXoYsnW1eNbUazKTRWXoIp4ZrAcjxmjkBfcstRKWzlKUQkXvy/LpDb5
NwD1tqwmV2sDIIbCQJV3YKiSA/o8Z4h62vVDNzGyh2UKFPchqp6/W8OWq+RMH7o/hfsgqGve
9zBR1TriAFYnd8MWtEYIFpRzPvg3luOf94YFTkIifrT2dKEa6awEA6PUKtM7Zg4+lpft0GcF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IvO2pSyI2nJH2XyiHwgGWlSliYwxob0vqP1fdkSsnOnhhxOTPD3FYinG8b3ROZ7iA01Jw/lH
ZR3QaBDERkwP65peDq0eD+idJ3jQ/nPPqzZMdcif83KyeQqPvTodaf8IWQm4bQQ8ItQY2A47
JNmGkY4/tCREW66bpBJa3LimfthH92UBUSiMZ6YgN67HqBz3bz3v7HRUJZ4LhW7fk/SDGAp8
6Hv6SzcADZKJVElj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IqiCSV9OCQOL7mUKKCurr1lFVaBNTictmZTOmCRaE4hZXpa/ywhUyin4
wbSht+rnNO97e0qACvR8qrPHgdvtFLwC8et+6yQX4W/nMm24GXGweN46zXEortO56aFpX7KP
eneAiHoTW/leHU3rE9ehZhxcPmD7SfWkvatkN0f27GFX+VyeA5s5jLxW6tSNgmbrA+Gl5V+m
hR+khrkaQuigA+qp9KBgSB1Yjkl72ayUME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ooAhyQ8/wC1osQZp7FWGFEyYaEh8Ihro6xVAIB
eBt0BZZWQm8GEB6RPlXChcPd/2LHZbJ7xmJzB9skTw2R6aGBBS9JSzgk7UfgYW4CBEfyJunw
qmC7wHUr9qpfbUfD74HOIGBu1TPaC4lV4LXlhsoecbi/5PSUs25nCG3A7jSqSQ5luOCOJCA5
328RlR0Tnn1vfKmSr6BqSe2Sg+mCw7eIHtam6ZPDLDOfk7r6F8SQ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hx2j8lVXLPKMYufgr72o
NtMpV/TKT/txYrrSLGQfQLI42ILCZYOKPQfCAfImSUG4O6GdXbBoT9xfi0iL8G9fxQCFPwmr
r3pu57Y+dHLDTiQzBRta3YJQbl8MbjxdkGHlt6JntLM5IItur4v+rk9+0fnTu+DvFHLgKBsk
eFjZ22bmLRWXAJJzqTUMNVRVH4Lvc2FIWEKFcqVBwSHVUsaOf1W7y3dbGgvFjeig6DmFIF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TR
0ErzSOcEpSEErW2g14ceQDI45r387ea4DA4/HmzKCGGfQPs7UsFYddWeDP+Dq3XkKdgtbqhJ
FKCjqpvXJ+mi1ZwYz24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sflag">
    <vt:lpwstr>1389665560</vt:lpwstr>
  </property>
</Properties>
</file>